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Español  2A</w:t>
        <w:tab/>
        <w:tab/>
        <w:tab/>
        <w:tab/>
        <w:tab/>
        <w:tab/>
        <w:t xml:space="preserve">    Señora Alvarado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iciembr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ombre: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_______________________________________________________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ab/>
      </w:r>
      <w:r>
        <w:rPr>
          <w:rFonts w:cs="Helvetica" w:ascii="Helvetica" w:hAnsi="Helvetica"/>
          <w:b/>
          <w:color w:val="000000"/>
        </w:rPr>
        <w:t xml:space="preserve">Exámen oral semestral </w:t>
      </w:r>
    </w:p>
    <w:p>
      <w:pPr>
        <w:pStyle w:val="Normal"/>
        <w:ind w:firstLine="72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Responde en oraciones completas y usa tu vocabulario.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¿ Cómo te llamas? De dónde er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.¿Cómo es tu amigo/a.....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¿Te gusta viajar? ¿Adónde y cómo viaja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4.Mira la foto ¿qué actividades hacen? 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5.¿Qué haces con tus amigos los fines de seman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6.¿A qué hora empieza tu clase de español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7.¿Qué prefieres comer para el almuerzo?</w:t>
      </w:r>
    </w:p>
    <w:p>
      <w:pPr>
        <w:pStyle w:val="Normal"/>
        <w:ind w:left="144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.¿Qué recomiendas en el restaurante mexican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9.¿Qué pides en el restaurante para beber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0.¿En dónde almuerzas en la escuel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1.¿Qué piensas de los exámen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2.¿Qué necesitas para viajar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3.¿Adónde vas para reservar un viaj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Tight wrapText="bothSides">
              <wp:wrapPolygon edited="0">
                <wp:start x="-142" y="0"/>
                <wp:lineTo x="-142" y="21238"/>
                <wp:lineTo x="21600" y="21238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</w:rPr>
        <w:t>14.¿ Qué documentos te piden en seguridad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5.¿Cómo describes tus ultimas vacacione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6.¿Quién está a cargo del avión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7.¿ Qué hiciste el fin de semana pasad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8.¿Adónde fuiste ayer/ el verano pasad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19.¿Qué viste ayer en la televisión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0.¿Qué comiste ayer? ¿Te gustó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1.¿Qué visitaste en tus vacaciones pasadas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2.¿Qué viste en el cine recientemente? ¿Fue buen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3.¿Jugaste ajedrez anoche? ¿Te gusta el ajedrez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4.¿Acampaste en las montañas recientemente? ¿En dónde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5.¿Cómo disfrutas con tus amigo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  <w:lang w:val="en-US" w:eastAsia="en-US"/>
        </w:rPr>
      </w:pPr>
      <w:r>
        <w:rPr>
          <w:rFonts w:cs="Helvetica" w:ascii="Helvetica" w:hAnsi="Helvetic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-797560</wp:posOffset>
            </wp:positionV>
            <wp:extent cx="1405890" cy="1144905"/>
            <wp:effectExtent l="0" t="0" r="0" b="0"/>
            <wp:wrapTight wrapText="bothSides">
              <wp:wrapPolygon edited="0">
                <wp:start x="-142" y="0"/>
                <wp:lineTo x="-142" y="21238"/>
                <wp:lineTo x="21600" y="21238"/>
                <wp:lineTo x="21600" y="0"/>
                <wp:lineTo x="-1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6.¿Te gusta cantar? ¿Cantas en el coro de la escuela? ¿Por qué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7.¿A qué hora llegaste a la casa anoche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8.¿Sacaste buenas notas en la escuel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29.¿Dónde buscas la información de tu vuelo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30¿Cuándo diste una fiesta? ¿Qué hiciste para preparar la fiesta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44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/>
      </w:pPr>
      <w:r>
        <w:rPr>
          <w:rFonts w:cs="Helvetica" w:ascii="Helvetica" w:hAnsi="Helvetica"/>
          <w:color w:val="000000"/>
        </w:rPr>
        <w:t>31.¿Cuándo y cómo viajast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2. Qué te dieron tus padres por tu cumpleaños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3. Describe tu experiencia en el aeropuerto.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4.¿Quién reserva los viajes en tu familia? ¿En dónde los reserva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5.¿Qué hiciste anoche?</w:t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108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¡Buena suerte!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2:00Z</dcterms:created>
  <dc:creator>ACS User</dc:creator>
  <dc:description/>
  <cp:keywords/>
  <dc:language>en-US</dc:language>
  <cp:lastModifiedBy>ACS User</cp:lastModifiedBy>
  <cp:lastPrinted>2014-11-26T10:16:00Z</cp:lastPrinted>
  <dcterms:modified xsi:type="dcterms:W3CDTF">2014-12-01T11:32:00Z</dcterms:modified>
  <cp:revision>2</cp:revision>
  <dc:subject/>
  <dc:title>Español  2A</dc:title>
</cp:coreProperties>
</file>